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STRATEGIATYÖKALU – KV-STRATEGIA</w:t>
      </w:r>
    </w:p>
    <w:p>
      <w:pPr>
        <w:pStyle w:val="Normal"/>
        <w:tabs>
          <w:tab w:val="clear" w:pos="1304"/>
          <w:tab w:val="left" w:pos="1680" w:leader="none"/>
        </w:tabs>
        <w:rPr>
          <w:rFonts w:ascii="Arial" w:hAnsi="Arial" w:cs="Arial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1304"/>
          <w:tab w:val="left" w:pos="1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atas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ppilaitoksen strateg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315595</wp:posOffset>
                      </wp:positionV>
                      <wp:extent cx="914400" cy="571500"/>
                      <wp:effectExtent l="10160" t="13970" r="698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custGeom>
                                <a:avLst/>
                                <a:gdLst>
                                  <a:gd name="textAreaLeft" fmla="*/ 64800 w 518400"/>
                                  <a:gd name="textAreaRight" fmla="*/ 453600 w 518400"/>
                                  <a:gd name="textAreaTop" fmla="*/ 81000 h 324000"/>
                                  <a:gd name="textAreaBottom" fmla="*/ 2430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52.1pt;margin-top:24.85pt;width:71.95pt;height:44.9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 w:eastAsia="en-US"/>
              </w:rPr>
              <w:t>ja miten kansainvälisyys näkyy strategian eri osis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-strateg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AK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etä varten olemme olemassa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KOSTO-KUMPPANIM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lyhyen aikavälin ja pitkäaikavälin hyötynäkökulma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V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isäiset, toimintaa ohjaavat periaatteet: Miksi teemme tätä työtä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uvaus valitusta tulevaisuudesta vuonna ____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5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IMINTA-AJA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iksi olemme olemassa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4" w:hanging="1304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IMINNAN KENTTÄ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issä toiminnassa olemme mukana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DINOSAAMIS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itä sellaista osaamme, mikä on ainutlaatuista, asiakkaalle arvokasta ja siirrettävissä uusiksi mahdollisuuksiksi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>
          <w:trHeight w:val="25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HITTÄMISEN PAINOPIST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e keskeiset asiat, joihin panostetaan resursseja tulevana toimintakaute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/L.Tuomi ja T.Sumk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STRATEGIAKAL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34:00Z</dcterms:created>
  <dc:creator>Edupoli</dc:creator>
  <dc:description/>
  <dc:language>en-US</dc:language>
  <cp:lastModifiedBy>Lauri</cp:lastModifiedBy>
  <cp:lastPrinted>2004-10-25T13:39:00Z</cp:lastPrinted>
  <dcterms:modified xsi:type="dcterms:W3CDTF">2012-02-12T17:35:00Z</dcterms:modified>
  <cp:revision>3</cp:revision>
  <dc:subject/>
  <dc:title>EDUPOLIN /X TOIMIALAN / X OMAN VASTUUALUEEN STRATEG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1828791</vt:r8>
  </property>
  <property fmtid="{D5CDD505-2E9C-101B-9397-08002B2CF9AE}" pid="3" name="_AuthorEmail">
    <vt:lpwstr>lauri.tuomi@edupoli.fi</vt:lpwstr>
  </property>
  <property fmtid="{D5CDD505-2E9C-101B-9397-08002B2CF9AE}" pid="4" name="_AuthorEmailDisplayName">
    <vt:lpwstr>Tuomi Lau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