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rPr>
          <w:b/>
          <w:b/>
          <w:bCs/>
          <w:sz w:val="24"/>
        </w:rPr>
      </w:pPr>
      <w:r>
        <w:rPr>
          <w:b/>
          <w:bCs/>
          <w:sz w:val="24"/>
        </w:rPr>
        <w:t>KV-TOIMINNAN NYKYTILAN KARTOITUS</w:t>
      </w:r>
    </w:p>
    <w:p>
      <w:pPr>
        <w:pStyle w:val="Normal"/>
        <w:ind w:left="-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134" w:hanging="0"/>
        <w:rPr/>
      </w:pPr>
      <w:r>
        <w:rPr>
          <w:sz w:val="24"/>
        </w:rPr>
        <w:t xml:space="preserve">Kuvaa kansainvälisen toiminnan nykytilaa omassa oppilaitoksessasi käyttäen alla olevaa taulukkoa. </w:t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rPr/>
      </w:pPr>
      <w:r>
        <w:rPr>
          <w:sz w:val="24"/>
        </w:rPr>
        <w:t>Kuvaile mitä toimintaa teillä on, mitkä kohderyhmät ovat mukana toiminnoissa, mitä resursseja kv-toimintaan löytyy, mitä linkkejä kv-toiminnalla on muuhun toimintaan ja oppilaitoksen strategiaan.</w:t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  <w:t>Työkalua voi joko täyttää ryhmässä yhdessä tai jokainen toimija erikseen ja sitten vertailla tuloksia ryhmässä. Osallistuta kuitenkin kaikki kv-toimintaan osallistuvat nykytilan kartoitukseen jollain tavalla, saadaksesi paras mahdollinen kuva siitä miten eri puolilla organisaatiota kv-asioita nähdään.</w:t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5"/>
        <w:gridCol w:w="1701"/>
        <w:gridCol w:w="2693"/>
        <w:gridCol w:w="2551"/>
        <w:gridCol w:w="2410"/>
        <w:gridCol w:w="22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tä kv-toimintaa (opiskelijaliikkuvuus, opettajavaihdot, kehittäminen jne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hderyhm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urssit (henkilö ja rahoitu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kit muuhun kehittämis-toimintaan? Opetus-suunnitelmatyöhön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hin kv-strategian tavoitteeseen toiminta liitty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ä koulutuksen järjestäjän strategista tavoitetta toiminta toteuttaa?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325" w:right="2155" w:gutter="0" w:header="737" w:top="1418" w:footer="737" w:bottom="181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softHyphen/>
      </w:r>
    </w:p>
    <w:p>
      <w:pPr>
        <w:pStyle w:val="Normal"/>
        <w:ind w:left="-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RATEGIAN KESKEISET SISÄLLÖ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Kuvaa kv-strategian keskeiset sisällöt ranskalaisin viivoin. </w:t>
      </w:r>
      <w:r>
        <w:rPr>
          <w:bCs/>
          <w:sz w:val="24"/>
        </w:rPr>
        <w:t>Kuvaa lisäksi koko organisaation kansainvälisyyteen liittyviä strategisia tavoitteita, jos niitä on. Ota huomioon myös kehittämisstrategia, pedagoginen strategia ym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Huomioi, että nämä kuvaukset on tarkoitettu sekä itsellesi että kolleegoille ja ideana on edistää vertaisoppimista sekä ajatus- ja lähestymistapojen vertailua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ppilaitoksen kv-strategian </w:t>
      </w:r>
      <w:r>
        <w:rPr>
          <w:b/>
          <w:sz w:val="24"/>
          <w:u w:val="single"/>
        </w:rPr>
        <w:t>keskeiset sisällö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ppilaitoksen kansainvälisyyteen liittyvät </w:t>
      </w:r>
      <w:r>
        <w:rPr>
          <w:b/>
          <w:bCs/>
          <w:sz w:val="24"/>
          <w:u w:val="single"/>
        </w:rPr>
        <w:t>strategiset tavoittee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1418" w:gutter="0" w:header="737" w:top="2325" w:footer="737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left"/>
      <w:tblInd w:w="-10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33"/>
    </w:tblGrid>
    <w:tr>
      <w:trPr>
        <w:trHeight w:val="851" w:hRule="atLeast"/>
      </w:trPr>
      <w:tc>
        <w:tcPr>
          <w:tcW w:w="104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spacing w:lineRule="atLeast" w:line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0160</wp:posOffset>
          </wp:positionV>
          <wp:extent cx="1371600" cy="426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left"/>
      <w:tblInd w:w="-107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33"/>
    </w:tblGrid>
    <w:tr>
      <w:trPr>
        <w:trHeight w:val="851" w:hRule="atLeast"/>
      </w:trPr>
      <w:tc>
        <w:tcPr>
          <w:tcW w:w="104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spacing w:lineRule="atLeast" w:line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10160</wp:posOffset>
          </wp:positionV>
          <wp:extent cx="1371600" cy="42608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96240</wp:posOffset>
          </wp:positionH>
          <wp:positionV relativeFrom="page">
            <wp:posOffset>431800</wp:posOffset>
          </wp:positionV>
          <wp:extent cx="6315075" cy="609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150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96240</wp:posOffset>
          </wp:positionH>
          <wp:positionV relativeFrom="page">
            <wp:posOffset>431800</wp:posOffset>
          </wp:positionV>
          <wp:extent cx="6315075" cy="60960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150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SimSun;宋体" w:cs="Arial"/>
      <w:color w:val="auto"/>
      <w:sz w:val="18"/>
      <w:szCs w:val="24"/>
      <w:lang w:val="fi-FI" w:eastAsia="en-US" w:bidi="ar-SA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before="0" w:after="26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/>
      <w:bCs/>
      <w:iCs/>
      <w:sz w:val="18"/>
      <w:szCs w:val="28"/>
      <w:lang w:val="fi-FI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">
    <w:name w:val="Paragraph"/>
    <w:basedOn w:val="Normal"/>
    <w:qFormat/>
    <w:pPr>
      <w:spacing w:before="0" w:after="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mo_malli_llp_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23:00Z</dcterms:created>
  <dc:creator>hannelen</dc:creator>
  <dc:description/>
  <dc:language>en-US</dc:language>
  <cp:lastModifiedBy>Mika Saarinen</cp:lastModifiedBy>
  <cp:lastPrinted>2011-01-10T14:48:00Z</cp:lastPrinted>
  <dcterms:modified xsi:type="dcterms:W3CDTF">2012-05-02T11:23:00Z</dcterms:modified>
  <cp:revision>2</cp:revision>
  <dc:subject/>
  <dc:title>CIMO Word Template</dc:title>
</cp:coreProperties>
</file>